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paranoia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PL. If not, write to the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Xiph.org Original version by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Monty monty@xiph.org,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 and Xiph.Org\n\n"</w:t>
        <w:tab/>
        <w:t>\ Report bugs to paranoia@xiph.org\n"\ http://www.xiph.org/parano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Heiko Eissfeld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05</vt:lpwstr>
  </property>
</Properties>
</file>